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 </w:t>
            </w:r>
            <w:r>
              <w:rPr>
                <w:b/>
                <w:bCs/>
                <w:color w:val="333333"/>
              </w:rPr>
              <w:t>от 09.10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</w:rPr>
              <w:t xml:space="preserve">           </w:t>
            </w:r>
            <w:r>
              <w:rPr>
                <w:b/>
                <w:bCs/>
                <w:color w:val="333333"/>
              </w:rPr>
              <w:t xml:space="preserve">№ </w:t>
            </w:r>
            <w:r>
              <w:rPr>
                <w:b/>
                <w:bCs/>
                <w:color w:val="333333"/>
              </w:rPr>
              <w:t>69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color w:val="333333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 предоставлении разрешения на условно разрешенны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ид использования земельного участ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39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№ 18, Екатериновского сельского поселения Щербиновского района, утвержденными решением Совета муниципального образования Щербиновский район от 25 мая 2016 года № 14, на основании заключения </w:t>
      </w:r>
      <w:r>
        <w:rPr>
          <w:spacing w:val="-3"/>
        </w:rPr>
        <w:t>о результатах публичных слушаний в муниципальном образовании Щербиновский район от 2 октября 2024 года</w:t>
      </w:r>
      <w:r>
        <w:rPr>
          <w:spacing w:val="-2"/>
        </w:rPr>
        <w:t xml:space="preserve">, </w:t>
      </w:r>
      <w:r>
        <w:rPr/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Уставом муниципального образования Щербиновский район, </w:t>
      </w:r>
      <w:r>
        <w:rPr>
          <w:spacing w:val="-8"/>
        </w:rPr>
        <w:t>п о с т а н о в л я ю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ить Егурневу Владимиру Александровичу разрешение на условно разрешенный вид использования земельного участка площадью 664 квадратных метра, кадастровый номер 23:36:0707002:764, расположенного по адресу: Российская Федерация, Краснодарский край, Щербиновский муниципальный район, Старощербиновское сельское поселение, станица Старощербиновская, улица Сакко и Ванцетти, 316 Б - «предпринимательство».</w:t>
      </w:r>
    </w:p>
    <w:p>
      <w:pPr>
        <w:pStyle w:val="Normal"/>
        <w:ind w:firstLine="709"/>
        <w:jc w:val="both"/>
        <w:rPr/>
      </w:pPr>
      <w:r>
        <w:rPr/>
        <w:t>2. Предоставить гражданам Примозец Георгию Антоновичу и Кримошенко Инне Петровне разрешение на условно разрешенный вид использования земельного участка площадью 2188 квадратных метров, кадастровый номер 23:36:0503002:64, расположенного по адресу: Краснодарский край, Щербиновский район, село Екатериновка, улица Калинина,                  21 - «магазины»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3. П</w:t>
      </w:r>
      <w:r>
        <w:rPr/>
        <w:t>редоставить гражданам Мироненко Сергею Александровичу и Шатову Дмитрию Викторовичу разрешение условно разрешенный вид использования земельного участка площадью 3206 квадратных метров, кадастровый номер 23:36:0503002:446, расположенного по адресу: Краснодарский край, Щербиновский район, село Екатериновка, улица Торговая,                  59 - «магазины».</w:t>
      </w:r>
    </w:p>
    <w:p>
      <w:pPr>
        <w:pStyle w:val="Style20"/>
        <w:widowControl w:val="false"/>
        <w:ind w:left="0" w:firstLine="709"/>
        <w:jc w:val="both"/>
        <w:rPr/>
      </w:pPr>
      <w:r>
        <w:rPr/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5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6. Контроль за выполнением настоящего постановления возложить на заместителя главы муниципального образования Щербиновский район Д.Н. Агашков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Постановление </w:t>
      </w:r>
      <w:r>
        <w:rPr>
          <w:color w:val="000000"/>
          <w:sz w:val="24"/>
          <w:szCs w:val="24"/>
          <w:lang w:eastAsia="ar-SA"/>
        </w:rPr>
        <w:t>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    Н.Н. Ш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00:00Z</dcterms:created>
  <dc:creator>user</dc:creator>
  <dc:description/>
  <cp:keywords/>
  <dc:language>en-US</dc:language>
  <cp:lastModifiedBy>shaparelena</cp:lastModifiedBy>
  <cp:lastPrinted>2024-10-10T14:37:00Z</cp:lastPrinted>
  <dcterms:modified xsi:type="dcterms:W3CDTF">2024-10-16T13:27:00Z</dcterms:modified>
  <cp:revision>38</cp:revision>
  <dc:subject/>
  <dc:title>Об изменении основного вида разрешенного</dc:title>
</cp:coreProperties>
</file>